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VARAZZE-CELLE “Nelson Mandela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G.B. Camogli, 6 – 17019 Varazze (SV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019 97394 – fax 019 93592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 mail: </w:t>
      </w:r>
      <w:hyperlink r:id="rId2">
        <w:r>
          <w:rPr>
            <w:rStyle w:val="InternetLink"/>
            <w:rFonts w:cs="Times New Roman" w:ascii="Times New Roman" w:hAnsi="Times New Roman"/>
          </w:rPr>
          <w:t>svic81300r@istruzione.it</w:t>
        </w:r>
      </w:hyperlink>
      <w:r>
        <w:rPr>
          <w:rFonts w:cs="Times New Roman" w:ascii="Times New Roman" w:hAnsi="Times New Roman"/>
        </w:rPr>
        <w:t xml:space="preserve"> / PEC: </w:t>
      </w:r>
      <w:hyperlink r:id="rId3">
        <w:r>
          <w:rPr>
            <w:rStyle w:val="InternetLink"/>
            <w:rFonts w:cs="Times New Roman" w:ascii="Times New Roman" w:hAnsi="Times New Roman"/>
          </w:rPr>
          <w:t>svic81300r@pec.istruzione.it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 n. 9209904009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CUMENTO D’ISTITUTO PER LA VALUTAZIONE DEGLI ALUNNI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mess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alutazione ha un valore formativo e didattico ed è oggetto di riflessione per i docenti. Valutare è un compito strategico ma delicato attraverso il quale si rilevano il raggiungimento degli obiettivi e gli specifici progressi personali. La valutazione, condivisa con l’alunno, diviene così uno strumento che gli permette di diventare protagonista del proprio percorso di apprendimento; comunicata ai genitori, fa si che possano partecipare al progetto educativo e didattico del proprio figlio. La valutazione deve tener conto dei criteri di equità e trasparenza, ma anche dei punti di partenza diversi, di un diverso impegno profuso per raggiungere un traguard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resente documento chiarisce i riferimenti normativi e pedagogici, nonché i criteri adottati nella definizione e valutazione delle discipline/materie e del comportamento degli allievi dell’Istituto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documento è stato elaborato dai docenti della Scuola Primaria e Secondaria di I grado e successivamente sottoposta alla valutazione del Collegio docente, riunitosi in seduta plenaria, che l’ha approvato il 25/01/2018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ttivo del documento è quello di assicurare agli allievi e alle famiglie un’informazione trasparente sui criteri assunti nella valutazione, promuovendo la partecipazione e la corresponsabilità educativa, nella distinzione di ruoli e funzioni [Rif.: Indicazioni Nazionali per il Curricolo 2012]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TI GIURIDICHE DELLA “NUOVA” VALUTAZIONE DEGLI ALLIEVI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A DEL PROVVED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FERIMENT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107 del 13 luglio 2015 (comma 181, lett.1 dell’art.1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eri ispiratori della delega in materia di valutazion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reto legisl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Lgs. 63 del 13 aprile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e in materia di valutazione certificazione delle competenze nel primo ciclo ed esami di Stat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reto ministerial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M. 742 del 3 ottobre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 di svolgimento degli esami di Stato conclusivo del primo cicl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creto ministerial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M. 742 del 3 ottobre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 per il rilascio delle certificazioni delle competenze nel primo cicl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cola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DPIT 1865 del 10 ottobre 201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zioni in merito a valutazione, certificazione delle competenze ed Esame di Stato nelle scuole del primo ciclo di istruzion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LLEGIALITÀ DEL VOTO/VALUTAZIO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voti delle diverse discipline/materie e del comportamento riportati nella scheda di valutazione, nella Scuola Primaria e nella Scuola Secondaria di I grado, vengono decisi collegialmente dal Consiglio di Clas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A VALUTAZIONE DEGLI ALUNNI CERTIFICAT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re non significa semplicemente mettere alla prova il nostro alunno, porlo di fronte ad un problema da risolvere. Valutare non è  un atto che si materializza nell’attribuzione di un giudizio di merito o di demerito riferito ai risultati raggiunti. Esiste un collegamento molto stretto tra la verifica, la valutazione e tutti gli altri momenti che caratterizzano i sistemi e i processi formativ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verifica e la valutazione non sono fatti a sé stanti e non hanno una funzione meramente selettiva. Esse informano sul procedere dell’apprendimento sull’iter della formazione e ne regolano l’evoluzione anche ai fini dell’orientamento della vita futur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verifica e la valutazione investono due fonti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’intervento educativo in riferimento al Quadro funzionale in tutte le sue articolazion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L’intervento didattico in riferimento all’Area degli apprendiment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punto di partenza sono gli obiettivi che ci siamo prefissati attraverso un’attenta osservazione periodica (quadrimestrale e finale) che evidenzia l’efficacia delle strategie attive e ne rivela il successo e l’insuccesso. In sede di bilancio si valorizza  la positività dei fattori che hanno condizionato l’eventuale esito positivo dell’intervento, oppure si ricercano le cause del fallimento per poter intraprendere nuove strade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ul fronte degli apprendimenti, partendo dagli obiettivi e dai contenuti della programmazione disciplinare, si costruiscono i test di verifica, frutto della collaborazione dei docenti curricolari e dei docenti di sostegno, si programmano i momenti del controllo formale orale che può trovare lo spazio più idoneo sia nel contesto classe che nel setting di lavoro individualizzato. Rammentiamo che l’esperienza della verifica tradizionale è sempre e comunque una prova emotivamente coinvolgente che pone l’alunno di fronte ad uno specchio dove egli si trova a fare i conti con i suoi unti di debolezza e di forza. Ecco perché nella predisposizione delle verifiche e nella scelta della tipologia delle stesse si deve avere ben chiaro che la loro funzione deve essere formativa, dinamica e promozionale, non certo sanzionatoria, allo sviluppo della personalità dell’alunn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ALUTAZIONE DEL COMPORTAMENT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valutazione del comportamento è finalizzata a favorire nell’allievo l’acquisizione di una coscienza civile basata sulla consapevolezza che la libertà personale si realizza nell’adempimento dei propri doveri, nella conoscenza e nell’esercizio dei propri diritti , nel rispetto dei diritti altrui e delle regole che governano la convivenza civile in generale e la vita scolastica in particolar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ì definito, il comportamento non è riconducibile solamente alla condotta, ma assume una valenza educativa e formativa intesa alla costruzione di competenze comportamentali e di cittadinanza. Non a caso la legge 169 del 2008 ha introdotto nell’ordinamento scolastico italiano un nuovo insegnamento “Cittadinanza e Costituzione”, finalizzato a favorir l’acquisizione di competenze sociali e civiche, le stesse che la Raccomandazione del Parlamento Europeo e del Consiglio del 18-12-2006 individua tra le otto competenze chiave per l’apprendimento permanente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UOLA PRIMAR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zioni per la valutazione del comportamento: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etto dei coetanei e degli adulti;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aborazione; 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petto delle regole condivise;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cipazione alle attività in base alle proprie capacità;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egno nel lavoro scolastico in classe e a scuola;</w:t>
      </w:r>
    </w:p>
    <w:p>
      <w:pPr>
        <w:pStyle w:val="Paragrafoelenco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a del materiale scolastico.</w:t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DIZI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sempre le regole della convivenza civi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compagni, adulti e collabor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 alle varie attività didattiche apportando un contributo costruttivo e propositiv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mpegna proficuamente sia in classe sia a casa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sempre provvisto del materiale scolastico e ha cura di esso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le regole della convivenza civi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disponibile al dialogo e alla collabor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ecipa in modo costruttivo alle diverse attività scolastich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mpegna con regolarità nel rispetto delle modalità e dei tempi delle conseg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provvisto del materiale scolastico e lo gestisce con cur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T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quasi sempre le regole della convivenza civi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abbastanza disponibile al dialogo e alla collaborazion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ecipa alle diverse attività scolastiche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mpegna sufficientemente nel rispetto delle modalità e dei tempi delle conseg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È quasi sempre provvisto del materiale scolastico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ON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sempre rispetta le regole della convivenza civi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oga e collabora con compagni ed insegnanti in modo discontinu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 alle lezioni, ma spesso non in forme appropria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mpegna in modo settoriale e/o inadeguato, nonostante le sollecitazioni e i richiamo degli insegnan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volta è sprovvisto del materiale scolastico e/o non lo gestisce con cu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RETO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difficoltà a rispettare le regole della convivenza civi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poco disponibile a collaborare con compagni ed insegnan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 alle attività solo se sollecitato e/o in modo non sempre pertinen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mpegna occasionalmente e con modalità spesso non adeguate, nonostante i richiami e le strategie educative adotta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tica spesso il materiale scolastico e/o ne ha poca cu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FFICIENTE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 molta difficoltà ad adeguarsi alle regole della convivenza civil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È oppositivo con i compagni e le insegnant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rispetta i tempi e le consegn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 in modo inadeguato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sso è sprovvisto del materiale scolastico e non ne ha cur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UFFICIENTE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ALUTAZIONE IN DECIMI DEGLI APPRENDIMENT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iferimento all’art.1 D. Lgs n. 62 del 13/4/2017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utazione in decimi degli apprendimen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globale di sviluppo degli apprendiment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tt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ncora raggiunt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parziale conoscenza della strumentalità di base e dei contenuti e una comprensione non sempre adeguata. Necessita di costante intervento del docente nell’organizzazione del lavor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zial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ssenziale delle strumentalità di base e dei contenuti e una comprensione quasi sempre adeguata. Utilizza un linguaggio specifico di base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cessita di guida nell’organizzazione ed esecuzione del lavoro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 una comprensione abbastanza adeguata delle strumentalità e dei contenut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 quasi sempre correttamente le conoscenze acquisite, i linguaggi e gli strumenti specifici. Incontra qualche difficoltà nel lavoro autonomo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giunt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presenta una conoscenza adeguata delle strumentalità e dei contenuti. Applica le conoscenze acquisite utilizzando i linguaggi e gli strumenti specifici. Si organizza in modo autonomo nelle attività note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namente raggiunt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 una comprensione completa delle strumentalità e dei contenuti. Applica correttamente le conoscenze, utilizza linguaggi e strumenti specifici in modo appropriato. È in grado di gestire in autonomia le attività proposte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im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’alunno presenta una conoscenza e una comprensione completa e approfondita delle strumentalità e dei contenuti. Rielabora in modo personale gli argomenti affrontati, agendo anche in situazioni nuove e diverse e utilizza il linguaggio specifico. Ha raggiunto piena autonomia nel lavoro. 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UOLA SECONDAR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ondo quanto previsto dal Legislatore nel D.L. 62/2017 il voto di comportamento scaturisce dallo sviluppo e dalla promozione , attraverso le attività scelte dalla scuola, delle competenze chiave di Cittadinanza e Costituzione; pertanto i docenti, partendo dalla considerazione che il voto di comportamento sia da considerare come una valutazione di una competenza, stabiliscono i seguenti livelli di padronanza e relativi descrittori: </w:t>
      </w:r>
    </w:p>
    <w:tbl>
      <w:tblPr>
        <w:tblW w:w="101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736"/>
        <w:gridCol w:w="2030"/>
        <w:gridCol w:w="1451"/>
        <w:gridCol w:w="1776"/>
        <w:gridCol w:w="161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udizio sintetic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ecipazione / interess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spetto delle rego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 di studio / lavo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persi relazionar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ire in modo autonomo, efficace, responsabile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vanzato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costruttiva, innovativa, motivata e responsabile in tutte le attività; interventi pertinenti nella conversazioni, con rispetto delle opinioni altru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ivide e rispetta pienamente il patto educativo di corresponsabilità e le regole scolastich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todo di lavoro è efficace e costruttiv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relaziona sempre in modo propositivo e costruttivo sia con i pari che con gli adulti; è disponibile a collaborare ed includere, nella consapevole accettazione delle diversit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 agire in modo autonomo, efficace e responsabile in ogni situazione. È in grado di difendere i propri diritti, sa esporre i suoi bisogni, agisce sempre con autocontrollo.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medio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regolare; interventi adeguati nelle discuss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spetta il patto educativo di corresponsabilità e le regole scolastiche nella maggior parte delle situazion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todo di lavoro è adegua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 relaziona in modo adeguato con gli adulti e con i pari; offre il suo contributo nelle situazioni a lui congeniali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sce in modo autonomo e responsabile nella maggior parte delle situazioni. Riconosce i suoi limiti ed impara dai propri errori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se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selettiva e discontinua; interventi non sempre pertinenti nelle discussion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sempre rispetta il patto educativo di corresponsabilità e le regole scolastiche; ha subito richiami disciplinar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todo di lavoro non è ancora proficu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sempre si relaziona in modo positivo con gli adulti e con i pari. Nel gruppo è scarsamente collaborativ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n è ancora autonomo nella gestione delle comuni richieste scolastiche ma si dimostra collaborativo e disponibile se guidato dall’adulto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iziale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dispersiva e non adeguata alle attività scolastich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osservanza del patto educativo di corresponsabilità e delle regole scolastiche, nonostante gli interventi attivat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possiede un metodo di lavoro adeguato a soddisfare le richieste scolastich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rtamento scorretto verso compagni ed adulti. Nel gruppo rappresenta un elemento di disturb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è autonomo nella gestione delle richieste scolastiche e accetta con difficoltà l’intervento dell’adulto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ALUATZIONE IN DECIMI DEGLI APPRENDIMENT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41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tazione in deci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vello globale di sviluppo degli apprendimenti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tto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RAGGIUNTO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gravi lacune nelle conoscenze dovute ad assenza di impegno a scuola e a casa, incontra notevoli difficoltà applicative e mostra scarsa proprietà di linguaggio ed un uso inappropriato degli strumen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 ANCORA RAGGIUNTO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parziale conoscenza dei contenuti e una comprensione non sempre adeguata, incontra qualche difficoltà applicativa e mostra un uso inadeguato dei linguaggi e degli strumenti specific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ZIAL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ssenziale dei contenuti e una comprensione quasi sempre adeguata e applica le conoscenze meccanicamente; mostra un uso accettabile dei linguaggi e degli strumenti specific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MEDIO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 una comprensione abbastanza adeguata degli argomenti fondamentali di studio; applica correttamente le conoscenze acquisite e gestisce le situazioni nuove in modo accettabil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GIUNTO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soddisfacente ed una piena comprensione dei contenuti, applica correttamente le conoscenze acquisite e rielabora in modo corretto ed appropriato le informazioni; gestisce le situazioni nuove, mostra padronanza dei linguaggi e degli strumenti specific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ANZATO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d una comprensione approfondita ed organica dei contenuti, rielabora in modo personale ed appropriato le informazioni e gestisce le situazioni nuove in modo autonomo; mostra padronanza dei linguaggi e degli strumenti specifici con esposizione chiara ed appropriat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CELLENTE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lunno presenta una conoscenza ed una comprensione approfondita ed organica dei contenuti mostrando capacità di collegamenti interdisciplinari e sviluppo del senso critico, applica correttamente le conoscenze acquisite in situazioni nuove e diverse; mostra padronanza dei linguaggi e degli strumenti specifici con esposizione chiara ed appropriata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c81300r@istruzione.it" TargetMode="External"/><Relationship Id="rId3" Type="http://schemas.openxmlformats.org/officeDocument/2006/relationships/hyperlink" Target="mailto:svic81300r@pec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15:00Z</dcterms:created>
  <dc:creator>PAOLA</dc:creator>
  <dc:description/>
  <dc:language>en-US</dc:language>
  <cp:lastModifiedBy>PAOLA</cp:lastModifiedBy>
  <dcterms:modified xsi:type="dcterms:W3CDTF">2018-12-08T20:36:00Z</dcterms:modified>
  <cp:revision>10</cp:revision>
  <dc:subject/>
  <dc:title/>
</cp:coreProperties>
</file>